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 xml:space="preserve">EXTRATO DE ATA DE REGISTRO DE PREÇOS  </w:t>
        <w:br/>
      </w:r>
      <w:r>
        <w:rPr>
          <w:rFonts w:eastAsia="Arial" w:cs="Arial" w:ascii="Arial" w:hAnsi="Arial"/>
          <w:color w:val="000000"/>
          <w:sz w:val="16"/>
        </w:rPr>
        <w:t>Origem: Pregão Eletrônico 1142/2021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bjeto: Aquisição de medalhas e troféus para os eventos esportivos, concursos culturais, homenagens e demais premiações da Universidade do Estado de Santa Catarina - UDESC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Vigência: 01/Novembro/2021 a 01/Novembro/2022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CNPJ: 83.891.283/0001-36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Empresa: ARAÇÁ MATERIAL PUBLICITARIO EIRELLI, inscrita no CNPJ/MF sob o nº 16600308000108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1 - Lote 1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1 - MEDALHA REITORIAL - ao preço de R$ 12,80 UN. ; Item 2 - Medalha Média Bronze - ao preço de R$ 11,90 UN.; Item 3 – Medalha Média Ouro - ao preço de R$ 11,90 UN. ; Item 4 – Medalha Média Prata- ao preço de R$ 11,90 UN. ; Item 5 – Medalha Pequena Bronze- ao preço de R$ 7,60 UN.; Item 6 – Medalha Pequena Prata- ao preço de R$ 7,60 UN.; Item 7 – Medalha Pequena Ouro - ao preço de R$ 7,60 UN.;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2 – 2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8 – Troféu Médio Vice-Campeão - ao preço de R$ 57,06 UN. ;Item 9 – Troféu Campeão Grande - - ao preço de R$ 65,99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3 – 3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10 – Troféu Alumni - ao preço de R$ 54,00 UN. </w:t>
        <w:br/>
        <w:t>Lote 4 – 4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Item 11 - Troféu 3º lugar geral - ao preço de R$ 91,80 UN.; Item 12 – Troféu Vice-Campeão Geral - ao preço de R$ 107,00 UN. ; Item 13 – Troféu Campeão Geral - ao preço de R$ 130,00 UN.; Item 14 – Troféu DESAFIO DAS ATLÉTICAS - Campeão -ao preço de R$ 130,00 UN. ; Item 15 - Troféu DESAFIO DAS ATLÉTICAS - Vice-campeão - ao preço de R$ 106,00 UN. ;Item 16 - Troféu DESAFIO DAS ATLÉTICAS 3º Lugar - ao preço de R$ 89,00 UN.; Item 17 - Troféu DESTAQUE ESPORTIVO - ao preço de R$ 78,00 UN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5 – 5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Item 18 - Troféu CAMPEÃO Semana de Calouros Udesc Ibirama - ao preço de R$ 114,00 UN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6 – 6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19 - Placa comemorativa de inauguração - ao preço de R$ 666,31 UN.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Item 20 – Placa de homenagem ao preço de R$ 160,30 UN. </w:t>
        <w:br/>
      </w:r>
      <w:r>
        <w:rPr>
          <w:rFonts w:eastAsia="Arial" w:cs="Arial" w:ascii="Arial" w:hAnsi="Arial"/>
          <w:b/>
          <w:color w:val="000000"/>
          <w:sz w:val="16"/>
        </w:rPr>
        <w:t>Pela contratante: Dilmar Baretta - Reitor. Processo SGP-e: UDESC 00035830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11-03T16:30:00Z</dcterms:modified>
  <cp:revision>38</cp:revision>
  <dc:subject/>
  <dc:title>   </dc:title>
</cp:coreProperties>
</file>